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0"/>
        <w:ind w:firstLine="36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ОДИКА «КАРТА ОДАРЕННОСТИ» </w:t>
      </w:r>
    </w:p>
    <w:p>
      <w:pPr>
        <w:pStyle w:val="Normal"/>
        <w:spacing w:lineRule="auto" w:line="240" w:before="0" w:after="0"/>
        <w:ind w:firstLine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струкция: «Перед вами 80 вопросов, систематизированных по десяти относительно самостоятельным областям поведения и деятельности ребенка. Внимательно изучите их и дайте оценку вашему ребенку по каждому параметру, пользуясь следующей шкалой: </w:t>
      </w:r>
    </w:p>
    <w:p>
      <w:pPr>
        <w:pStyle w:val="Normal"/>
        <w:spacing w:lineRule="auto" w:line="240" w:before="0" w:after="0"/>
        <w:ind w:firstLine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++) – если оцениваемое свойство личности развито хорошо, четко выражено, проявляется часто;</w:t>
      </w:r>
    </w:p>
    <w:p>
      <w:pPr>
        <w:pStyle w:val="Normal"/>
        <w:spacing w:lineRule="auto" w:line="240" w:before="0" w:after="0"/>
        <w:ind w:firstLine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+) – свойство заметно выражено, но проявляется непостоянно;</w:t>
      </w:r>
    </w:p>
    <w:p>
      <w:pPr>
        <w:pStyle w:val="Normal"/>
        <w:spacing w:lineRule="auto" w:line="240" w:before="0" w:after="0"/>
        <w:ind w:firstLine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0) – оцениваемое и противоположенное свойство личности выражены не четко, в проявлениях редки, в поведении и деятельности уравновешивают друг друга; </w:t>
      </w:r>
    </w:p>
    <w:p>
      <w:pPr>
        <w:pStyle w:val="Normal"/>
        <w:spacing w:lineRule="auto" w:line="240" w:before="0" w:after="0"/>
        <w:ind w:firstLine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-) – более ярко выражено и чаще проявляется свойство личности,  противоположенное оцениваемому.</w:t>
      </w:r>
    </w:p>
    <w:p>
      <w:pPr>
        <w:pStyle w:val="Normal"/>
        <w:spacing w:lineRule="auto" w:line="240" w:before="0" w:after="0"/>
        <w:ind w:firstLine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вы затрудняетесь дать оценку какому-то качеству, потому что у вас нет для этого сведений, оставьте соответствующую вопросу клетку в бланке ответов пустой.</w:t>
      </w:r>
    </w:p>
    <w:p>
      <w:pPr>
        <w:pStyle w:val="Normal"/>
        <w:spacing w:lineRule="auto" w:line="240" w:before="0" w:after="0"/>
        <w:ind w:firstLine="36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ст вопросов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лонен к логическим рассуждениям, способен оперировать абстрактными понятия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тандартно мыслит и часто предлагает неожиданные оригинальные реш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ься новым знаниям очень быстро, все «схватывает на лету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исунках нет однообразия. Оригинален в выборе сюжетов. Обычно изображает много разных предметов, людей, ситуац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являет большой интерес к музыкальным занятия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бит сочинять рассказы или стих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гко входит в роль какого-либо персонажа: человека, животного или други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ресуется механизмами и машина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ициативен в общении со сверстника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нергичен, производит впечатление ребенка, нуждающегося в большом объеме дви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являет большой интерес и исключительные способности к классифика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боится новых попыток, всегда стремиться проверить новую иде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стро запоминает услышанное и прочитанное без специального заучивания, не тратит много времени на то, чтобы запомни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новится вдумчивым и очень серьезным, когда видит хорошую картину, слышит музыку, видит необычную скульптуру, красивую (художественно выполненную) вещ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утко реагирует на характер и настроение музы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ет легко построить рассказ, начиная от завязки сюжета и кончая разрешением какого-либо конфлик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ресуется актерской игро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ет чинить легко испорченные приборы, использовать старые детали для создания новых поделок, игруше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храняете уверенность в окружении большого количества незнакомых людей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бит участвовать в спортивных играх и соревнования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ет хорошо излагать свои мысли, имеет большой словарный запа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обретателен в выборе и использовании различных предметов (например, использует в играх не только игрушки, но и мебель, предметы быта и др. вещи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ет много о таких событиях и проблемах, о которых его сверстники обычно не заною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ен составлять оригинальные композиции из цветов, рисунков, камней, марок, открыток и т.д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рошо пое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сказывая о чем-то, умеет хорошо придерживаться выбранного сюжета, не теряет основную мысль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няет  тональность и выражение голоса, когда изображает другого челове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бит разбираться в причинах неисправности механизмов, любит загадочные поломки и вопросы на «поиск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гко общается с детьми и взрослы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о выигрывает  в разных спортивных играх у сверстник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рошо улавливает связь между одним событием и другим, между причиной и следствие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ен увлечься, уйти «с головой» в интересующее его заняти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гоняет своих сверстников по учебе на год или на два, то есть реально должен был бы учится в более старшем классе, чем учиться сейча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бит использовать какой-либо новый материал для изготовления игрушек, коллажей, рисунков, в строительстве детских домов на игровой площадк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гру на инструменте, в песню или танец вкладывает много энергии, чувст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держивается только необходимых деталей в рассказах о событиях, все несущественное отбрасывает, оставляет главное, наиболее характерно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ыгрывая драматическую сцену, способен понять и изобразить конфлик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бит рисовать чертежи и схемы механизм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авливает причины поступков других людей, мотивы их поведения. Хорошо понимает недосказанно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гает быстрее всех в класс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бит решать трудные задачи, требующие умственного усил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особен по разному подойти к одной и  той же проблеме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являет ярко выраженную, разностороннюю любознательно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хотно рисует, лепит, создает композиции, имеющие художественное назначение (украшения для дома, одежды и т.д.), в свободное время, без побуждения взрослы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бит музыкальные записи. Стремится пойти на концерт или туда, гида можно слушать музы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ирает в своих рассказах такие слова, которые хорошо передают эмоциональные состояния главных героев, их переживания, чувств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лонен передавать чувства через мимику, жесты, движ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тает (любит, когда ему читают) журналы и статьи о создании новых приборов, машин, механизм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о руководит играми и занятиями других дет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ижется  легко, грациозно. Имеет хорошую координацию дви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блюдателен, любит анализировать события и явл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ен не только предлагать, но и разрабатывать собственные и  чужие иде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тает книги, статьи, научно-популярные издания с опережением своих сверстников на год  или дв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щается к рисунку или лепке для того, чтобы выразить свои чувства и настро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рошо играет на каком-нибудь инструмент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ет передавать в рассказах такие детали, которые важны для понимания события (что обычно не умеют делать его сверстники) , и в то же время не упускает основной линии событий, о которых рассказывае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емиться вызывать эмоциональные реакции у других людей, когда  о чем- то с увлечением рассказывае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бит обсуждать научные события, изобретения, часто задумывается об эт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лонен принимать на себя ответственность, выходящую за рамки, характерные для его возрас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бит ходить в походы, играть на открытых спортивных площадка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ен долго удерживать в памяти символы, буквы, слов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юбит пробовать новые способы решения жизненных задач, не любит уже испытанные варианты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ет делать выводы и обобщ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бит создавать объемные изображения, работать с глиной, пластилином, бумагой и клее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ении и музыке стремится выразить вои чувства и настроени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клонен фантазировать, старается добавить что-то новое и необычное, когда рассказывает о чем-то уже знакомом и известном всем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большой легкостью драматизирует, передает чувства и эмоциональные состоя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 много времени над конструированием и воплощением собственных проектов (модели летательных аппаратов, автомобили, корабли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гие дети предпочитают выбирать его в качестве партнера по играм и занятия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очитает проводить свободное время в подвижных игра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ет широкий круг интересов, задает много вопросов о происхождении и функциях предмет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уктивен, чем бы не занимался, способен предложить большое количество самых разнообразных идей и реш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ободное время любит читать научно-популярные издания (детские энциклопедии и справочники), делает это с большим интересом, чем читает художественные книги (сказки, детективы и т.д.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ет высказывать свою собственную оценку произведениям искусства, пытается воспроизвести то, что ему понравилось, в своем собственном рисунке или созданной игрушке, скульптур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чиняет собственные оригинальные мелод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ет в рассказе изобразить своих героев очень живыми, передает их характер, чувства, настро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бит игры- драматиза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стро и легко осваивает компьютер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адает даром убеждения, способен внушать свои идеи други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ически выносливее сверстников.</w:t>
      </w:r>
    </w:p>
    <w:p>
      <w:pPr>
        <w:pStyle w:val="Heading1"/>
        <w:tabs>
          <w:tab w:val="clear" w:pos="708"/>
          <w:tab w:val="left" w:pos="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ботка результатов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957"/>
        <w:gridCol w:w="957"/>
        <w:gridCol w:w="957"/>
        <w:gridCol w:w="957"/>
        <w:gridCol w:w="957"/>
        <w:gridCol w:w="957"/>
        <w:gridCol w:w="957"/>
        <w:gridCol w:w="957"/>
        <w:gridCol w:w="958"/>
      </w:tblGrid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</w:p>
        </w:tc>
      </w:tr>
    </w:tbl>
    <w:p>
      <w:pPr>
        <w:pStyle w:val="Normal"/>
        <w:spacing w:lineRule="auto" w:line="240" w:before="0" w:after="0"/>
        <w:ind w:firstLine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читайте количество плюсов и минусов по вертикали (плюс и минус взаимно сокращаются). Результаты подсчетов напишите внизу, под каждым столбцом. Полученные баллы характеризуют вашу оценку степени развития у ребенка следующих видов одаренности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ллектуальная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ворческая;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кадемическая;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удожественно-изобразительная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зыкальная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ратурная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тистическая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ческая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дерская;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ртивная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наглядности можно построить «профиль одаренности»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cs="Cambria"/>
      <w:b/>
      <w:spacing w:val="0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9T19:47:00Z</dcterms:created>
  <dc:creator>user</dc:creator>
  <dc:description/>
  <dc:language>en-US</dc:language>
  <cp:lastModifiedBy>user</cp:lastModifiedBy>
  <dcterms:modified xsi:type="dcterms:W3CDTF">2013-01-19T19:48:00Z</dcterms:modified>
  <cp:revision>1</cp:revision>
  <dc:subject/>
  <dc:title/>
</cp:coreProperties>
</file>